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fächerverbindende </w:t>
            </w:r>
          </w:p>
          <w:p>
            <w:pPr>
              <w:pStyle w:val="Normal"/>
              <w:rPr/>
            </w:pPr>
            <w:r>
              <w:rPr/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fang und Flächeninh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ahrgangs-</w:t>
            </w:r>
          </w:p>
          <w:p>
            <w:pPr>
              <w:pStyle w:val="Normal"/>
              <w:jc w:val="center"/>
              <w:rPr/>
            </w:pPr>
            <w:r>
              <w:rPr/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Technik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4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930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mfang geometrischer Form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eo. Formen vergleichen (Deckungsgleich / Zerlegen, etc.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lächeninhalt v. Vier. und Dreieck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uch zusammengesetzte Flächen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59"/>
        <w:gridCol w:w="943"/>
        <w:gridCol w:w="1545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ne Sachsituation in ein mathematisches Modell über-setzen (und umgekehrt)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mithilfe mathematischer Kenntnisse und Fertigkeiten eine Lösung innerhalb des mathematischen Modells          erarbeiten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 Situationen      erfass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eine Fragestellung präzisier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Problemlösestrategien (zerlegen in Teilprobleme, gezieltes          Schätzen und Überschlagen, Beispiele finden, systematisches Probieren, Schlussfolgern,            Zurückführen auf Bekanntes, Verallgemeinern, Spezialisieren) anwend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Kenntnisse und Fertigkeiten zur Problemlösung nutz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3. Argumentieren</w:t>
            </w:r>
          </w:p>
          <w:p>
            <w:pPr>
              <w:pStyle w:val="Normal"/>
              <w:ind w:firstLine="6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sammenhänge erfass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Vermutungen über einen           Zusammenhang aufstell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diese Vermutungen präzisier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zur Begründung mathematische Kenntnisse und Fertigkeiten nutz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die Tauglichkeit einer Begründung für einen Zusammenhang beurteilen und auf dieser Grundlage ggfls. variieren</w:t>
            </w:r>
          </w:p>
        </w:tc>
      </w:tr>
      <w:tr>
        <w:trPr>
          <w:trHeight w:val="2014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mündlichen und schriftlichen Darstellungen, Zeichnungen und Diagrammen relevante                Informationen entnehm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gene Denkprozesse oder mathematische                  Situationen verbalisier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 angemessenem Umfang die fachgebundene Sprache verwend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emessene Darstellungsformen wie Skizzen, Tabellen, Symbole, Diagramme, Gegenstände oder Handlungen verwenden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dreieck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rkel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e in der Ebene</w:t>
            </w:r>
          </w:p>
          <w:p>
            <w:pPr>
              <w:pStyle w:val="Normal"/>
              <w:rPr/>
            </w:pPr>
            <w:r>
              <w:rPr/>
              <w:t>(siehe Klasse 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Geometrische Körper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89-11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ufgaben-typ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left"/>
              <w:rPr/>
            </w:pPr>
            <w:r>
              <w:rPr>
                <w:sz w:val="20"/>
                <w:szCs w:val="20"/>
              </w:rPr>
              <w:t>Präsentation von Lernplakaten zur Lösung von Sachaufgaben mithilfe von              Gleichun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4005</wp:posOffset>
          </wp:positionH>
          <wp:positionV relativeFrom="paragraph">
            <wp:posOffset>-51054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2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Black" w:hAnsi="Arial Black" w:cs="Arial Black"/>
      <w:sz w:val="22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2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08:00Z</dcterms:created>
  <dc:creator>LFS</dc:creator>
  <dc:description/>
  <dc:language>en-US</dc:language>
  <cp:lastModifiedBy>Lehrer</cp:lastModifiedBy>
  <cp:lastPrinted>2012-06-10T15:00:00Z</cp:lastPrinted>
  <dcterms:modified xsi:type="dcterms:W3CDTF">2015-10-29T14:10:00Z</dcterms:modified>
  <cp:revision>5</cp:revision>
  <dc:subject/>
  <dc:title>Modul 1</dc:title>
</cp:coreProperties>
</file>